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603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mart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ijedlogu Programa rada Narodne skupštin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2017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8. marta 2017. godine sjednicu, na kojoj je razmatrao Prijedlog Programa rada Narodne skupštine Republike Srpske za 2017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i Goran Lončarević članovi Odbora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 i Nikola Ros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omenuti Prijedlog Programa rada, u predloženoj formi, razmatra na Sedam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3-27T22:20:00Z</cp:lastPrinted>
  <dcterms:modified xsi:type="dcterms:W3CDTF">2018-02-22T12:35:00Z</dcterms:modified>
  <cp:revision>46</cp:revision>
  <dc:subject/>
  <dc:title>Датум, 10</dc:title>
</cp:coreProperties>
</file>